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szCs w:val="24"/>
        </w:rPr>
      </w:pPr>
      <w:r>
        <w:rPr>
          <w:szCs w:val="24"/>
        </w:rPr>
        <w:t>МИНИСТЕРСТВО ОБРАЗОВАНИЯ И НАУКИ РОССИЙСКОЙ ФЕДЕРАЦИИ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Федеральное агентство по образованию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/>
      </w:pPr>
      <w:r>
        <w:rPr/>
        <w:t>Государственное образовательное учреждение высшего профессионального образования «Новосибирский государственный технический университ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му  «Основное и вспомогательное оборудование ТЭ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Введение в направл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  <w:tab/>
        <w:tab/>
        <w:tab/>
        <w:tab/>
        <w:tab/>
        <w:tab/>
        <w:tab/>
        <w:t>Выполн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. Щинников П.А.</w:t>
        <w:tab/>
        <w:tab/>
        <w:tab/>
        <w:tab/>
        <w:tab/>
        <w:t xml:space="preserve">студент </w:t>
        <w:tab/>
        <w:t>Латыш Д. В.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группа</w:t>
        <w:tab/>
        <w:t>ТЭ-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метка о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, 2009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Введ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пловая электрическая станция (ТЭС) – комплекс энергетических установок для выработки электрической энергии. На ТЭС  вырабатывается значительная часть электроэнергии, вырабатываемая на нашей планете. Это обусловлено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личием органического топлива почти во всех районах планеты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зможностью транспортировки топли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мещением близ потребителей энергии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хническим прогрессом, обеспечивающим сооружение ТЭС больших мощностей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зможностью использования тепла отработавшего рабочего тела и отпуска потребителям (отопление и горячее водоснабжение) и т. п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ед тем как говорить об основном и вспомогательном оборудовании  рассмотрим технологический процесс, происходящий на станции. Подготовленное топливо сжигается  в топочной камере (паровом котле). В результате чего химическая энергия топлива при сжигании выделяется в виде тепловой энергии, передаваемой через стенки трубной системы котла воде для образования пара. Тепловая энергия пара преобразуется в паровой турбине в кинетическую энергию движения потока, заставляя вращаться ротор. Механическая энергия вращения ротора турбины, соединенного с ротором электрического генератора, преобразуется в энергию электрического тока, отводимого потребителю. Тепло, отработавшего в турбине рабочего тела (водяной пар), используется для нужд тепловых потребителей (отопление, горячее водоснабжение, производственные нужды)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 электростанции состоит из цехов, взаимосвязанных и имеющих общую последовательность технологических процессов. В состав входят топливное хозяйство и устройства подготовки его для сжигания; химический цех, где подготавливается вода (рабочее тело); электрический цех; котлотурбинный цех; инженерный центр. Рассмотрим оборудование котлотурбинного отделения.</w:t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оборудование ТЭС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Основным оборудованием  ТЭС являются паровые котлы, турбины, генераторы, трансформаторы. Агрегаты классифицируются по мощности, давлению, температуре, производительности, напряжению, силе тока. Выбор оборудования определяется типом электростанции и её мощностью [1]. 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аровые котлы.</w:t>
      </w:r>
      <w:r>
        <w:rPr>
          <w:sz w:val="28"/>
          <w:szCs w:val="28"/>
        </w:rPr>
        <w:t xml:space="preserve">  Основными характеристиками паровых котлов являются вид топлива, производительность и параметры пара, компоновочная и технологическая схемы, шлакоудаление, размеры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20765" cy="3771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772080"/>
                          <a:chOff x="0" y="0"/>
                          <a:chExt cx="6120720" cy="3772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20000" cy="37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21280"/>
                            <a:ext cx="114228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иду топлива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21280"/>
                            <a:ext cx="1486080" cy="47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типу шлакоудаления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21280"/>
                            <a:ext cx="148608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типу газовоздушного тракта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1280"/>
                            <a:ext cx="1661760" cy="67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 виду пароводяного тракта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0"/>
                            <a:ext cx="14122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аровые котлы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44720"/>
                            <a:ext cx="1412280" cy="864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газообразного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жидкого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для твердого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600" y="1045080"/>
                            <a:ext cx="1412280" cy="6681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 твердым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 жидким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840" y="1254240"/>
                            <a:ext cx="1412280" cy="1831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 естественной тяго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 уравновешенной тяго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 наддувом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254240"/>
                            <a:ext cx="1661760" cy="24030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барабанные с естественной и многократно принудительной циркуляцией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рямоточные с комбинированной циркуляцией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[3]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71680" y="521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00160" y="52128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601080" y="522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289480" y="522000"/>
                            <a:ext cx="360" cy="360"/>
                          </a:xfrm>
                          <a:prstGeom prst="bent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5pt;height:297pt" coordorigin="0,0" coordsize="9639,5940">
                <v:rect id="shape_0" stroked="f" o:allowincell="f" style="position:absolute;left:1;top:0;width:9637;height:5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21;width:1798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иду топлив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980;top:821;width:2339;height:7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типу шлакоудал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500;top:821;width:2339;height:1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типу газовоздушного трак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020;top:821;width:2616;height:10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 виду пароводяного тракта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707;top:0;width:2223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аровые котлы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;top:1645;width:2223;height:1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газообразного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жидкого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для твердого</w:t>
                        </w:r>
                      </w:p>
                    </w:txbxContent>
                  </v:textbox>
                  <v:fill o:detectmouseclick="t" type="solid" color2="black" opacity="0.29"/>
                  <v:stroke color="#3465a4" joinstyle="round" endcap="flat"/>
                  <w10:wrap type="none"/>
                </v:shape>
                <v:shape id="shape_0" fillcolor="white" stroked="f" o:allowincell="f" style="position:absolute;left:2472;top:1646;width:2223;height:10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 твердым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 жидким</w:t>
                        </w:r>
                      </w:p>
                    </w:txbxContent>
                  </v:textbox>
                  <v:fill o:detectmouseclick="t" type="solid" color2="black" opacity="0.29"/>
                  <v:stroke color="#3465a4" joinstyle="round" endcap="flat"/>
                  <w10:wrap type="none"/>
                </v:shape>
                <v:shape id="shape_0" fillcolor="white" stroked="f" o:allowincell="f" style="position:absolute;left:4943;top:1975;width:2223;height:28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 естественной тяго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 уравновешенной тяго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 наддувом</w:t>
                        </w:r>
                      </w:p>
                    </w:txbxContent>
                  </v:textbox>
                  <v:fill o:detectmouseclick="t" type="solid" color2="black" opacity="0.29"/>
                  <v:stroke color="#3465a4" joinstyle="round" endcap="flat"/>
                  <w10:wrap type="none"/>
                </v:shape>
                <v:shape id="shape_0" fillcolor="white" stroked="f" o:allowincell="f" style="position:absolute;left:7020;top:1975;width:2616;height:37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барабанные с естественной и многократно принудительной циркуляцией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рямоточные с комбинированной циркуляцией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[3]</w:t>
                        </w:r>
                      </w:p>
                    </w:txbxContent>
                  </v:textbox>
                  <v:fill o:detectmouseclick="t" type="solid" color2="black" opacity="0.29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00;top:82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50;top:821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71;top:822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330;top:822;width:0;height:0;rotation:90;mso-position-horizontal-relative:char" type="_x0000_t33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Турбины</w:t>
      </w:r>
      <w:r>
        <w:rPr>
          <w:sz w:val="28"/>
          <w:szCs w:val="28"/>
        </w:rPr>
        <w:t xml:space="preserve"> (рис. 1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назначены для привода генератора. Каждой турбине соответствует свой генератор.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65735</wp:posOffset>
            </wp:positionV>
            <wp:extent cx="3314700" cy="2120900"/>
            <wp:effectExtent l="0" t="0" r="0" b="0"/>
            <wp:wrapTight wrapText="bothSides">
              <wp:wrapPolygon edited="0">
                <wp:start x="-60" y="0"/>
                <wp:lineTo x="-60" y="21500"/>
                <wp:lineTo x="21600" y="21500"/>
                <wp:lineTo x="21600" y="0"/>
                <wp:lineTo x="-6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 xml:space="preserve">Рис.1 Паровая турбина               </w:t>
      </w:r>
    </w:p>
    <w:p>
      <w:pPr>
        <w:pStyle w:val="Normal"/>
        <w:tabs>
          <w:tab w:val="clear" w:pos="708"/>
          <w:tab w:val="left" w:pos="2880" w:leader="none"/>
        </w:tabs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700" cy="13716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371600"/>
                          <a:chOff x="0" y="0"/>
                          <a:chExt cx="560088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6001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0440" y="547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01160" y="547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99720" y="547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9480" y="0"/>
                            <a:ext cx="1679400" cy="5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аровые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урбин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240"/>
                            <a:ext cx="1679400" cy="5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денсацио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К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822240"/>
                            <a:ext cx="1679400" cy="5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плофикацио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, ПТ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9680" y="822240"/>
                            <a:ext cx="1679400" cy="547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давленческие (Р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08pt" coordorigin="0,0" coordsize="8820,2160">
                <v:rect id="shape_0" stroked="f" o:allowincell="f" style="position:absolute;left:1;top:1;width:88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34" stroked="t" o:allowincell="f" style="position:absolute;left:4410;top:8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411;top:8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409;top:8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086;top:0;width:2644;height: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аровые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урбин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0;top:1295;width:2644;height: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денсацио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К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86;top:1295;width:2644;height: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плофикационны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, ПТ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73;top:1295;width:2644;height:86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давленческие (Р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огательное оборудование ТЭС.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тельные устано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ылеприготовлени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пылеприготовления включает в себя транспортировку, размол твердого топлива до пыли, подсушку. Транспортировка осуществляется со склада по ленточным конвейерам, затем скребковыми питателями уголь доставляется в мельницы. В мельницах уголь размалывается и сушится</w:t>
      </w:r>
      <w:r>
        <w:rPr>
          <w:sz w:val="28"/>
          <w:szCs w:val="28"/>
          <w:lang w:val="en-US"/>
        </w:rPr>
        <w:t xml:space="preserve"> [2]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льницы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овые барабанные мельницы (ШБ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лотковые  (ММ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реднеходные (СМ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идкое (мазут) и газообразное (природный газ) топлива подается к котлу по трубопровод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ягодутьевые машины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дымососы</w:t>
      </w:r>
      <w:r>
        <w:rPr>
          <w:sz w:val="28"/>
          <w:szCs w:val="28"/>
        </w:rPr>
        <w:t xml:space="preserve"> (для удаления дымовых газов через </w:t>
      </w:r>
      <w:r>
        <w:rPr>
          <w:i/>
          <w:sz w:val="28"/>
          <w:szCs w:val="28"/>
        </w:rPr>
        <w:t>дымовые трубы</w:t>
      </w:r>
      <w:r>
        <w:rPr>
          <w:sz w:val="28"/>
          <w:szCs w:val="28"/>
        </w:rPr>
        <w:t xml:space="preserve"> в атмосферу). В целях уменьшения выбросов перед дымососами устанавливают </w:t>
      </w:r>
      <w:r>
        <w:rPr>
          <w:i/>
          <w:sz w:val="28"/>
          <w:szCs w:val="28"/>
        </w:rPr>
        <w:t>систему очистки дымовых газ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i/>
          <w:sz w:val="28"/>
          <w:szCs w:val="28"/>
        </w:rPr>
        <w:t>вентиляторы</w:t>
      </w:r>
      <w:r>
        <w:rPr>
          <w:sz w:val="28"/>
          <w:szCs w:val="28"/>
        </w:rPr>
        <w:t xml:space="preserve"> (подают воздух, необходимый для горения, в топочную камеру).</w:t>
      </w:r>
    </w:p>
    <w:p>
      <w:pPr>
        <w:pStyle w:val="Normal"/>
        <w:ind w:firstLine="709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14900</wp:posOffset>
            </wp:positionH>
            <wp:positionV relativeFrom="paragraph">
              <wp:posOffset>293370</wp:posOffset>
            </wp:positionV>
            <wp:extent cx="1009650" cy="1669415"/>
            <wp:effectExtent l="0" t="0" r="0" b="0"/>
            <wp:wrapTight wrapText="bothSides">
              <wp:wrapPolygon edited="0">
                <wp:start x="-201" y="0"/>
                <wp:lineTo x="-201" y="21475"/>
                <wp:lineTo x="21600" y="21475"/>
                <wp:lineTo x="21600" y="0"/>
                <wp:lineTo x="-20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Теплообменники</w:t>
      </w:r>
      <w:r>
        <w:rPr>
          <w:sz w:val="28"/>
          <w:szCs w:val="28"/>
        </w:rPr>
        <w:t xml:space="preserve"> для подогрева холодного воздуха и воды уходящими газами (трубчатые и регенеративные воздухоподогреватели, водяной экономайзер (ВЭК)).</w:t>
      </w:r>
    </w:p>
    <w:p>
      <w:pPr>
        <w:pStyle w:val="Normal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урбинные установк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помогательное оборудование турбоустановки в основном включает в себя насосы, теплообменники, трубопроводы воды, пара и пароводяной смес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ос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i/>
          <w:sz w:val="28"/>
          <w:szCs w:val="28"/>
        </w:rPr>
        <w:t>питательны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являются важнейшими из вспомогательного оборудования ТЭС. Они предназначены для питания котла водой;                 рис. 2 Градирн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i/>
          <w:sz w:val="28"/>
          <w:szCs w:val="28"/>
        </w:rPr>
        <w:t xml:space="preserve">конденсатные – </w:t>
      </w:r>
      <w:r>
        <w:rPr>
          <w:sz w:val="28"/>
          <w:szCs w:val="28"/>
        </w:rPr>
        <w:t>насосы основного конденсата после конденсатора и конденсата после сетевых подогревателей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иркуляционные насосы охлаждающей воды – </w:t>
      </w:r>
      <w:r>
        <w:rPr>
          <w:sz w:val="28"/>
          <w:szCs w:val="28"/>
        </w:rPr>
        <w:t xml:space="preserve">для охлаждения отработавшего пара турбины в </w:t>
      </w:r>
      <w:r>
        <w:rPr>
          <w:i/>
          <w:sz w:val="28"/>
          <w:szCs w:val="28"/>
        </w:rPr>
        <w:t>конденсаторе</w:t>
      </w:r>
      <w:r>
        <w:rPr>
          <w:sz w:val="28"/>
          <w:szCs w:val="28"/>
        </w:rPr>
        <w:t xml:space="preserve"> и вспомогательного оборудования (двигателей и др.). Циркуляционная вода в свою очередь охлаждается в градирни, рис. 2;</w:t>
      </w:r>
    </w:p>
    <w:p>
      <w:pPr>
        <w:pStyle w:val="Normal"/>
        <w:numPr>
          <w:ilvl w:val="0"/>
          <w:numId w:val="5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тевые – </w:t>
      </w:r>
      <w:r>
        <w:rPr>
          <w:sz w:val="28"/>
          <w:szCs w:val="28"/>
        </w:rPr>
        <w:t>для подачи воды на отопление и горячее водоснабжение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очие (подпиточные насосы теплосети, дренажные, насосы для питания водой вспомогательных теплообменников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плообменники.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генеративные подогреватели – </w:t>
      </w:r>
      <w:r>
        <w:rPr>
          <w:sz w:val="28"/>
          <w:szCs w:val="28"/>
        </w:rPr>
        <w:t>питательная вода подогревается отработавшим паром турбины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аэратор питательной воды (ДПВ) – </w:t>
      </w:r>
      <w:r>
        <w:rPr>
          <w:sz w:val="28"/>
          <w:szCs w:val="28"/>
        </w:rPr>
        <w:t>служит для удаления из воды растворенных в ней газов; одновременно в нем, так же как и в регенеративных подогревателях, питательная вода подогревается паром из отборов турбины.  Деаэрация воды производится для того, чтобы понизить скорость коррозии трактах воды и пара [1]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тевые подогревател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арител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i/>
          <w:sz w:val="28"/>
          <w:szCs w:val="28"/>
        </w:rPr>
        <w:t>конденсатор -</w:t>
      </w:r>
      <w:r>
        <w:rPr>
          <w:sz w:val="28"/>
          <w:szCs w:val="28"/>
        </w:rPr>
        <w:t xml:space="preserve"> теплообменный аппарат, в котором на наружной поверхности трубок конденсируется отработавший пар, поступающий из турбины, а внутри трубок протекает охлаждающая вода, отводящая теплоту конденсации пара. Образовавшийся на трубках конденсат стекает из трубного пучка на днище корпуса, затем в конденсатосборник, из которого он удаляется конденсатными насосами;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помогательные (сальниковые подогреватели, охладител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вспомогательному оборудованию ТЭС также можно отнести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баки, резервуары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асширители пар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арматура на трубопроводах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нтрольно-измерительные приборы (манометры, расходомеры, приборы для измерения температуры и т. д.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рассмотрено основное и вспомогательное оборудование котлотурбинного отделения тепловой электрической станции (ТЭС). Представлены характеристики и назначения каждого агрегата. Приведена классификация рассмотренного оборудования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 xml:space="preserve">Стерман Л.С. </w:t>
      </w:r>
      <w:r>
        <w:rPr>
          <w:b/>
          <w:bCs/>
          <w:sz w:val="28"/>
          <w:szCs w:val="28"/>
        </w:rPr>
        <w:t>Тепловые и атомные электрические станции: Учебник для вузов</w:t>
      </w:r>
      <w:r>
        <w:rPr>
          <w:sz w:val="28"/>
          <w:szCs w:val="28"/>
        </w:rPr>
        <w:t xml:space="preserve"> / </w:t>
      </w:r>
      <w:r>
        <w:rPr>
          <w:i/>
          <w:iCs/>
          <w:sz w:val="28"/>
          <w:szCs w:val="28"/>
        </w:rPr>
        <w:t>Л.С. Стерман,  В.М. Лавыгин, С.Г. Тишин</w:t>
      </w:r>
      <w:r>
        <w:rPr>
          <w:sz w:val="28"/>
          <w:szCs w:val="28"/>
        </w:rPr>
        <w:t xml:space="preserve">. – М.: Энергоатомиздат, 1995. – 416 с.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sz w:val="28"/>
          <w:szCs w:val="28"/>
        </w:rPr>
        <w:t xml:space="preserve">Рыжкин В.Я. </w:t>
      </w:r>
      <w:r>
        <w:rPr>
          <w:b/>
          <w:bCs/>
          <w:sz w:val="28"/>
          <w:szCs w:val="28"/>
        </w:rPr>
        <w:t>Тепловые электрические станции: Учебник для вузов</w:t>
      </w:r>
      <w:r>
        <w:rPr>
          <w:sz w:val="28"/>
          <w:szCs w:val="28"/>
        </w:rPr>
        <w:t xml:space="preserve"> / Под ред. В.Я. Гиршфельда. –</w:t>
        <w:br/>
        <w:t xml:space="preserve">М: Энергоатомиздат, 1987. – 328 с.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>Щинников П. А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пловые электрические станции: слайд-конспект лекций</w:t>
      </w:r>
      <w:r>
        <w:rPr>
          <w:sz w:val="28"/>
          <w:szCs w:val="28"/>
        </w:rPr>
        <w:t xml:space="preserve">/ проф. </w:t>
      </w:r>
      <w:r>
        <w:rPr>
          <w:i/>
          <w:sz w:val="28"/>
          <w:szCs w:val="28"/>
        </w:rPr>
        <w:t>П. А. Щинников</w:t>
      </w:r>
      <w:r>
        <w:rPr>
          <w:sz w:val="28"/>
          <w:szCs w:val="28"/>
        </w:rPr>
        <w:t xml:space="preserve">, доц. </w:t>
      </w:r>
      <w:r>
        <w:rPr>
          <w:i/>
          <w:sz w:val="28"/>
          <w:szCs w:val="28"/>
        </w:rPr>
        <w:t>И. В. Бородихин</w:t>
      </w:r>
      <w:r>
        <w:rPr>
          <w:sz w:val="28"/>
          <w:szCs w:val="28"/>
        </w:rPr>
        <w:t xml:space="preserve"> каф. ТЭС, НГТУ, г. Новосибирск, 2008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  <w:sz w:val="36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3:20:00Z</dcterms:created>
  <dc:creator>user</dc:creator>
  <dc:description/>
  <cp:keywords/>
  <dc:language>en-US</dc:language>
  <cp:lastModifiedBy>Диман</cp:lastModifiedBy>
  <dcterms:modified xsi:type="dcterms:W3CDTF">2009-05-19T03:20:00Z</dcterms:modified>
  <cp:revision>2</cp:revision>
  <dc:subject/>
  <dc:title>Основное оборудование ТЭС</dc:title>
</cp:coreProperties>
</file>